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019584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82309884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01165029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